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6    1 2 2 1 1 1 3 2 1  5(5)   8(11)  9(14)  9(14)  9(14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2 1 1 1 1 3 1 3 1  6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3 2 2 2 2 2 2 1 2  -      8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1    2 1 1 2 2 1 1 1 3  5(5)   8(11)  9(14)  9(14)  9(14)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9    2 3 3 3 3 2 2 2 2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251"/>
        <w:gridCol w:w="1251"/>
        <w:gridCol w:w="2584"/>
        <w:gridCol w:w="2028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х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ж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ф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л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 Ніколь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24:00Z</dcterms:created>
  <dc:creator>Елена</dc:creator>
  <dc:description/>
  <cp:keywords/>
  <dc:language>en-US</dc:language>
  <cp:lastModifiedBy>Елена</cp:lastModifiedBy>
  <dcterms:modified xsi:type="dcterms:W3CDTF">2025-10-05T05:24:00Z</dcterms:modified>
  <cp:revision>2</cp:revision>
  <dc:subject/>
  <dc:title>Всеукраїнські змагання з сучасних танців</dc:title>
</cp:coreProperties>
</file>